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  <w:lang w:val="en-US" w:eastAsia="en-US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inline distT="0" distB="0" distL="0" distR="0">
            <wp:extent cx="808990" cy="934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редседателя Контрольно – счетной палаты муниципального 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декабря 2017 года                                                                                   №  5/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о статьей 30 Устава муниципального района  «Шилкинский район» и статьей 5  Положения о Контрольно – счетной палате муниципального района «Шилкинский район», Совет муниципального района  </w:t>
      </w:r>
      <w:r>
        <w:rPr>
          <w:b/>
          <w:sz w:val="28"/>
        </w:rPr>
        <w:t>решил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значить   председателем Контрольно – счетной палаты муниципального района «Шилкинский район» Бочкову Надежду Александровну с  28 декабря 201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С. Г. 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8:00Z</dcterms:created>
  <dc:creator>Шилка</dc:creator>
  <dc:description/>
  <cp:keywords/>
  <dc:language>en-US</dc:language>
  <cp:lastModifiedBy>Тамара Анатольевна</cp:lastModifiedBy>
  <cp:lastPrinted>2017-12-25T16:45:00Z</cp:lastPrinted>
  <dcterms:modified xsi:type="dcterms:W3CDTF">2018-01-04T00:47:00Z</dcterms:modified>
  <cp:revision>15</cp:revision>
  <dc:subject/>
  <dc:title/>
</cp:coreProperties>
</file>